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chwała Nr XXVI/188/2013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ady Gminy Janowice Wielkie 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dnia 19 sierpnia 2013 r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prawie zmiany uchwały nr XXI/150/2012 Rady Gminy Janowice Wielkie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>z dnia 28 grudnia 2012 r. w sprawie wzoru deklaracji o wysokości opłaty za gospodarowanie odpadami komunalnymi składanej przez właściciela nieruchomości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6n ust. 1 ustawy z dnia 13 września 1996 r. o utrzymaniu czystości i porządku w gminach (Dz. U. z 2012, poz. 391z późn. zm.) oraz art. 40 ust. 1 ustawy z 8 marca 1990 r. o samorządzie gminnym (tekst jednolity Dz. U. z 2001 r., Nr 142. poz. 1591 z późn. zm.) Rada Gminy Janowice Wielkie uchwala, co następuje: </w:t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1 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2"/>
          <w:szCs w:val="22"/>
        </w:rPr>
        <w:t>Wprowadza się następujące zmiany w uchwale Rady Gminy Janowice Wielkie nr XXI/150/2012 z dnia 28 grudnia 2012 r. w sprawie wzoru deklaracji o wysokości opłaty za gospodarowanie odpadami komunalnymi składanej przez właścicieli nieruchomości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łącznikowi </w:t>
      </w:r>
      <w:r>
        <w:rPr>
          <w:sz w:val="22"/>
          <w:szCs w:val="22"/>
        </w:rPr>
        <w:t>numer 1 do uchwały Rady Gminy Janowice Wielkie nr XXI/150/2012 z dnia 28 grudnia 2012 r. w sprawie wzoru deklaracji o wysokości opłaty za gospodarowanie odpadami komunalnymi składanej przez właścicieli nieruchomości</w:t>
      </w:r>
      <w:bookmarkStart w:id="0" w:name="_GoBack"/>
      <w:bookmarkEnd w:id="0"/>
      <w:r>
        <w:rPr>
          <w:sz w:val="22"/>
          <w:szCs w:val="22"/>
        </w:rPr>
        <w:t xml:space="preserve"> nadaje się brzmienie załącznika nr 1 do niniejszej uchwały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łącznikowi </w:t>
      </w:r>
      <w:r>
        <w:rPr>
          <w:sz w:val="22"/>
          <w:szCs w:val="22"/>
        </w:rPr>
        <w:t>numer 2 do uchwały Rady Gminy Janowice Wielkie nr XXI/150/2012 z dnia 28 grudnia 2012 r. w sprawie wzoru deklaracji o wysokości opłaty za gospodarowanie odpadami komunalnymi składanej przez właścicieli nieruchomości nadaje się brzmienie załącznika nr 2 do niniejszej uchwały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2</w:t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nie uchwały powierza się Wójtowi Gminy Janowice Wielkie. </w:t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Uchwała wchodzi w życie po upływie 14 dni od dnia jej ogłoszenia w Dzienniku Urzędowym Województwa Dolnośląskiego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ZASADNIENIE </w:t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le art. 40 ust. 1 ustawy z dnia 8 marca 1990 r. o samorządzie gminnym gminie przysługuje prawo stanowienia aktów prawa miejscowego obowiązujących na obszarze gminy. Zgodnie z art. 6 n ust. 1 ustawy z dnia 13 września 1996 r. o utrzymaniu czystości i porządku w gminach: Rada gminy, uwzględniając konieczność zapewnienia prawidłowego obliczenia wysokości opłaty za gospodarowanie odpadami komunalnymi, określi, w drodze uchwały stanowiącej akt prawa miejscowego, wzór deklaracji o wysokości opłaty za gospodarowanie odpadami komunalnymi składanej przez właścicieli nieruchomości, obejmujący objaśnienia dotyczące sposobu jej wypełnienia oraz pouczenie, że deklaracja stanowi podstawę do wystawienia tytułu wykonawczego. Uchwała zawiera także informację o terminach i miejscu składania deklaracji. </w:t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wzorów deklaracji następuje w związku z sygnalizowanymi zastrzeżeniami Regionalnej Izby Obrachunkowej we Wrocławiu co do zapisu w części normatywnej uchwały Rady Gminy w Janowicach Wielkich nr XXV/177/2013 w sprawie zmiany uchwały nr XXI/150/2012 Rady Gminy Janowice Wielkie w sprawie wzoru deklaracji o wysokości opłaty za gospodarowanie odpadami komunalnymi składanej przez właściciela nieruchomości. Załączniki do niniejszej uchwały mają podobne brzmienie jak załączniki do uchwały Rady Gminy w Janowicach Wielkich nr XXV/177/2013 w sprawie zmiany uchwały nr XXI/150/2012 Rady Gminy Janowice Wielkie w sprawie wzoru deklaracji o wysokości opłaty za gospodarowanie odpadami komunalnymi – różnica natomiast polega na sformułowaniu dyspozycji przepisu wprowadzającego załączniki.</w:t>
      </w:r>
    </w:p>
    <w:p>
      <w:pPr>
        <w:pStyle w:val="NormalnyWeb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05:00Z</dcterms:created>
  <dc:creator>UG Janowice Wielkie</dc:creator>
  <dc:description/>
  <cp:keywords/>
  <dc:language>en-US</dc:language>
  <cp:lastModifiedBy>UG Janowice Wielkie</cp:lastModifiedBy>
  <dcterms:modified xsi:type="dcterms:W3CDTF">2013-08-20T07:46:00Z</dcterms:modified>
  <cp:revision>7</cp:revision>
  <dc:subject/>
  <dc:title/>
</cp:coreProperties>
</file>