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48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caps/>
          <w:sz w:val="18"/>
          <w:szCs w:val="18"/>
        </w:rPr>
        <w:t xml:space="preserve">        </w:t>
      </w:r>
      <w:r>
        <w:rPr>
          <w:rFonts w:cs="Arial" w:ascii="Arial" w:hAnsi="Arial"/>
          <w:caps/>
          <w:sz w:val="18"/>
          <w:szCs w:val="18"/>
        </w:rPr>
        <w:t>Pola jasne wypełnia właściciel nieruchomości, komputerowo lub ręcznie drukowanymi literami</w:t>
      </w:r>
    </w:p>
    <w:p>
      <w:pPr>
        <w:pStyle w:val="Style51"/>
        <w:widowControl/>
        <w:spacing w:lineRule="exact" w:line="240"/>
        <w:ind w:left="648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2 </w:t>
      </w:r>
    </w:p>
    <w:p>
      <w:pPr>
        <w:pStyle w:val="Style51"/>
        <w:widowControl/>
        <w:spacing w:lineRule="exact" w:line="240"/>
        <w:jc w:val="right"/>
        <w:rPr/>
      </w:pPr>
      <w:r>
        <w:rPr>
          <w:rStyle w:val="FontStyle22"/>
          <w:rFonts w:cs="Arial" w:ascii="Arial" w:hAnsi="Arial"/>
          <w:b w:val="false"/>
          <w:sz w:val="16"/>
          <w:szCs w:val="16"/>
        </w:rPr>
        <w:t xml:space="preserve">do Uchwały nr XXVI/188/2013 Rady Gminy Janowice Wielkie z dnia 19 sierpnia 2013r. w sprawie  zmiany uchwały nr XXI/150/2012               z dnia 28 grudnia 2012 r  w sprawie wzoru deklaracji o wysokości opłaty za gospodarowanie odpadami komunalnymi składanej przez właściciela nieruchomości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Deklaracja o wysokości opłaty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 gospodarowanie odpadami komunalnym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 xml:space="preserve">- </w:t>
      </w:r>
      <w:r>
        <w:rPr>
          <w:rFonts w:cs="Arial" w:ascii="Arial" w:hAnsi="Arial"/>
          <w:b/>
        </w:rPr>
        <w:t xml:space="preserve">nieruchomości w Gminie Janowice Wielkie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 których </w:t>
      </w:r>
      <w:r>
        <w:rPr>
          <w:rFonts w:cs="Arial" w:ascii="Arial" w:hAnsi="Arial"/>
          <w:b/>
          <w:u w:val="single"/>
        </w:rPr>
        <w:t>nie zamieszkują</w:t>
      </w:r>
      <w:r>
        <w:rPr>
          <w:rFonts w:cs="Arial" w:ascii="Arial" w:hAnsi="Arial"/>
          <w:b/>
        </w:rPr>
        <w:t xml:space="preserve"> mieszkańcy, a powstają odpady komunal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5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1070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AŚNIENIA: Podstawa praw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ustawa z 13 września 1996 r. o utrzymaniu czystości i porządku w gminach (tekst jednolity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>Dz. U. z 2012, poz. 391 z późn. zm.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kładający: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 właściciel nieruchomości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  <w:u w:val="single"/>
              </w:rPr>
              <w:t xml:space="preserve">niezamieszkałej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>położonej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  <w:u w:val="single"/>
              </w:rPr>
              <w:t xml:space="preserve">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na terenie Gminy Janowice Wielkie. </w:t>
            </w:r>
            <w:r>
              <w:rPr>
                <w:rStyle w:val="FontStyle22"/>
                <w:rFonts w:cs="Arial" w:ascii="Arial Narrow" w:hAnsi="Arial Narrow"/>
                <w:sz w:val="20"/>
                <w:szCs w:val="20"/>
              </w:rPr>
              <w:t>Organ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, do którego należy złożyć deklarację: Wójt Gminy Janowice Wielkie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iejsce składani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Urząd Gminy Janowice Wielkie, ul. Kolejowa 2, 58-520 Janowice Wielkie albo na elektroniczną skrzynką podawczą Urzędu Gminy Janowice Wielkie. </w:t>
            </w:r>
            <w:r>
              <w:rPr>
                <w:rStyle w:val="FontStyle22"/>
                <w:rFonts w:cs="Arial" w:ascii="Arial Narrow" w:hAnsi="Arial Narrow"/>
                <w:sz w:val="20"/>
                <w:szCs w:val="20"/>
              </w:rPr>
              <w:t>Termin: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14 dni od dnia zamieszkan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danej nieruchomości pierwszego mieszkańca lub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od powstania na danej nieruchomości odpadów komunaln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 deklaracji należy zadeklarować sposób gromadzenia i odbioru odpadów (selektywny, nieselektywny); należy wybrać i wpisać określoną stawkę opłaty uzależnioną od zbierania odpadów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zmiany dan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będących podstawą ustalenia wysokości należnej opłaty za gospodarowanie odpadami komunalnymi lub określonej w deklaracji ilości odpadów komunalnych powstających na danej nieruchomości, właściciel nieruchomości jest zobowiązany złożyć nową deklarację w terminie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14 dni od dnia wystąpienia zmian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>W przypadku zmiany stawki po złożeniu deklaracji – ponownego przeliczenia dokonuje Urząd Gminy. Sposób zbierania odpadów będzie podlegał bieżącej kontroli: w przypadku niewywiązywania się z zadeklarowanego selektywnego gromadzenia odpadów, organ w drodze decyzji naliczy właściwą opłatę za odprowadzanie odpadów wraz z zaległymi odsetkami. Dla każdej nieruchomości należy składać odrębną deklarację. W razie niezłożenia deklaracji albo uzasadnionych wątpliwości co do danych w deklaracji, właściwy organ przeprowadza postępowanie w celu określenia właściwej wysokości opłaty.</w:t>
            </w:r>
          </w:p>
        </w:tc>
      </w:tr>
      <w:tr>
        <w:trPr>
          <w:trHeight w:val="1404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organ właściwy do złożenia deklaracji</w:t>
            </w:r>
          </w:p>
          <w:tbl>
            <w:tblPr>
              <w:tblW w:w="9741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1"/>
            </w:tblGrid>
            <w:tr>
              <w:trPr>
                <w:trHeight w:val="1085" w:hRule="atLeast"/>
              </w:trPr>
              <w:tc>
                <w:tcPr>
                  <w:tcW w:w="9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i adres siedziby organu, do którego należy złożyć deklarację: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  <w:t>WÓJT GMINY JANOWICE WIELKIE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  <w:t>ul. KOLEJOWA 2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  <w:t>58-520 JANOWICE WIELKI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64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obowiązek złożenia deklaracji </w:t>
            </w:r>
          </w:p>
          <w:tbl>
            <w:tblPr>
              <w:tblW w:w="9787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7"/>
            </w:tblGrid>
            <w:tr>
              <w:trPr>
                <w:trHeight w:val="1004" w:hRule="atLeast"/>
              </w:trPr>
              <w:tc>
                <w:tcPr>
                  <w:tcW w:w="9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1. Cel złożenia deklaracji (zaznaczyć właściwy kwadrat)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 xml:space="preserve">pierwsza deklaracja                     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zmiana danych w deklaracji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7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 xml:space="preserve">składający deklarację </w:t>
            </w:r>
          </w:p>
          <w:tbl>
            <w:tblPr>
              <w:tblW w:w="9774" w:type="dxa"/>
              <w:jc w:val="left"/>
              <w:tblInd w:w="3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4"/>
            </w:tblGrid>
            <w:tr>
              <w:trPr>
                <w:trHeight w:val="75" w:hRule="atLeast"/>
              </w:trPr>
              <w:tc>
                <w:tcPr>
                  <w:tcW w:w="9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.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Rodzaj podmiotu (zaznaczyć właściwy kwadrat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 xml:space="preserve">Właściciel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Współwłaściciel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Zarządca                 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Posiadacz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</w:rPr>
                    <w:t xml:space="preserve">Lokator            □  Najemca, dzierżawca, użytkownik wieczysty        □ Inny podmiot 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5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ane </w:t>
            </w:r>
            <w:r>
              <w:rPr>
                <w:rFonts w:cs="Arial" w:ascii="Arial" w:hAnsi="Arial"/>
                <w:b/>
                <w:caps/>
              </w:rPr>
              <w:t>składającego deklarację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 xml:space="preserve">d.1. </w:t>
            </w:r>
            <w:r>
              <w:rPr/>
              <w:t>Osoba fizyczna</w:t>
            </w:r>
          </w:p>
          <w:tbl>
            <w:tblPr>
              <w:tblW w:w="9779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6"/>
              <w:gridCol w:w="427"/>
              <w:gridCol w:w="1197"/>
              <w:gridCol w:w="1622"/>
              <w:gridCol w:w="3287"/>
            </w:tblGrid>
            <w:tr>
              <w:trPr>
                <w:trHeight w:val="405" w:hRule="atLeast"/>
              </w:trPr>
              <w:tc>
                <w:tcPr>
                  <w:tcW w:w="36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 Nazwisko</w:t>
                  </w:r>
                </w:p>
              </w:tc>
              <w:tc>
                <w:tcPr>
                  <w:tcW w:w="61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 Imię/Imiona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8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 Imię ojca</w:t>
                  </w:r>
                </w:p>
              </w:tc>
              <w:tc>
                <w:tcPr>
                  <w:tcW w:w="4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 Imię matki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7. Data urodzenia </w:t>
                  </w:r>
                </w:p>
              </w:tc>
              <w:tc>
                <w:tcPr>
                  <w:tcW w:w="32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. PESEL</w:t>
                  </w:r>
                </w:p>
              </w:tc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. Telefon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  <w:t>D.2. Pozostałe podmioty</w:t>
            </w:r>
          </w:p>
          <w:tbl>
            <w:tblPr>
              <w:tblW w:w="9789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49"/>
              <w:gridCol w:w="3291"/>
            </w:tblGrid>
            <w:tr>
              <w:trPr>
                <w:trHeight w:val="452" w:hRule="atLeast"/>
              </w:trPr>
              <w:tc>
                <w:tcPr>
                  <w:tcW w:w="97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. Imię i nazwisko/ Pełna nazwa podmiotu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. NIP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. REGON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. Telefon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  <w:t>D.3. Adres zamieszkania/ Adres siedziby</w:t>
            </w:r>
          </w:p>
          <w:tbl>
            <w:tblPr>
              <w:tblW w:w="9791" w:type="dxa"/>
              <w:jc w:val="left"/>
              <w:tblInd w:w="3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4"/>
              <w:gridCol w:w="3393"/>
              <w:gridCol w:w="1696"/>
              <w:gridCol w:w="1728"/>
            </w:tblGrid>
            <w:tr>
              <w:trPr>
                <w:trHeight w:val="253" w:hRule="atLeast"/>
              </w:trPr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. Kraj</w:t>
                  </w:r>
                </w:p>
              </w:tc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. Województwo</w:t>
                  </w:r>
                </w:p>
              </w:tc>
              <w:tc>
                <w:tcPr>
                  <w:tcW w:w="3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. Powiat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. Gmina</w:t>
                  </w:r>
                </w:p>
              </w:tc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. Ulica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. Nr domu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. Nr lokalu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. Miejscowość</w:t>
                  </w:r>
                </w:p>
              </w:tc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. Kod pocztowy</w:t>
                  </w:r>
                </w:p>
              </w:tc>
              <w:tc>
                <w:tcPr>
                  <w:tcW w:w="3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. Pocz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 xml:space="preserve">adres nieruchomości, na której powstają odpady komunalne </w:t>
            </w:r>
          </w:p>
          <w:tbl>
            <w:tblPr>
              <w:tblW w:w="9750" w:type="dxa"/>
              <w:jc w:val="left"/>
              <w:tblInd w:w="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8"/>
              <w:gridCol w:w="2262"/>
              <w:gridCol w:w="1143"/>
              <w:gridCol w:w="1377"/>
              <w:gridCol w:w="2010"/>
            </w:tblGrid>
            <w:tr>
              <w:trPr>
                <w:trHeight w:val="519" w:hRule="atLeast"/>
              </w:trPr>
              <w:tc>
                <w:tcPr>
                  <w:tcW w:w="29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. Miejscowość, ulica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.Nr domu/lokalu</w:t>
                  </w:r>
                </w:p>
              </w:tc>
              <w:tc>
                <w:tcPr>
                  <w:tcW w:w="45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 Nr ewidencyjny nieruchomości w rejestrze gruntów (konieczne w przypadku braku adresu)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9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ziałka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kusz mapy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ręb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5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dane dotyczące przedmiotu opłaty:</w:t>
            </w:r>
          </w:p>
          <w:tbl>
            <w:tblPr>
              <w:tblW w:w="9820" w:type="dxa"/>
              <w:jc w:val="left"/>
              <w:tblInd w:w="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2440"/>
            </w:tblGrid>
            <w:tr>
              <w:trPr>
                <w:trHeight w:val="1137" w:hRule="atLeast"/>
              </w:trPr>
              <w:tc>
                <w:tcPr>
                  <w:tcW w:w="9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7. Oświadczam, że na terenie nieruchomości wskazanej w części E niniejszej deklaracji odpady komunalne gromadzone są w sposób (zaznaczyć właściwy kwadrat):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44"/>
                      <w:szCs w:val="44"/>
                    </w:rPr>
                    <w:t>□</w:t>
                  </w: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 xml:space="preserve">selektywny                   </w:t>
                  </w:r>
                  <w:r>
                    <w:rPr>
                      <w:rFonts w:cs="Arial" w:ascii="Arial" w:hAnsi="Arial"/>
                      <w:b/>
                      <w:sz w:val="44"/>
                      <w:szCs w:val="44"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nieselektywny (zmieszany)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9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. Rodzaj lub zakres prowadzonej działalności: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9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auto" w:line="240" w:before="0" w:after="0"/>
                    <w:ind w:left="0" w:right="0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. Dane do ustalenia wymaganej liczby pojemników. Należy wpisać:</w:t>
                  </w:r>
                </w:p>
                <w:p>
                  <w:pPr>
                    <w:pStyle w:val="ListParagraph"/>
                    <w:autoSpaceDE w:val="false"/>
                    <w:spacing w:lineRule="auto" w:line="240" w:before="0" w:after="0"/>
                    <w:ind w:left="36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dla obiektów handlowych i usługowych– liczbę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metrów kwadr.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powierzchni użytkowej</w:t>
                  </w:r>
                </w:p>
                <w:p>
                  <w:pPr>
                    <w:pStyle w:val="ListParagraph"/>
                    <w:autoSpaceDE w:val="false"/>
                    <w:spacing w:lineRule="auto" w:line="240" w:before="0" w:after="0"/>
                    <w:ind w:left="36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dla obiektów produkcyjnych – liczbę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pracowników</w:t>
                  </w:r>
                </w:p>
                <w:p>
                  <w:pPr>
                    <w:pStyle w:val="ListParagraph"/>
                    <w:autoSpaceDE w:val="false"/>
                    <w:spacing w:lineRule="auto" w:line="240" w:before="0" w:after="0"/>
                    <w:ind w:left="36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dla obiektów hotelarskich – liczbę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zgłoszonych miejsc noclegowych</w:t>
                  </w:r>
                </w:p>
                <w:p>
                  <w:pPr>
                    <w:pStyle w:val="ListParagraph"/>
                    <w:autoSpaceDE w:val="false"/>
                    <w:spacing w:lineRule="auto" w:line="240" w:before="0" w:after="0"/>
                    <w:ind w:left="36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dla lokali gastronomicznych lub stołówek – liczbę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miejsc konsumpcyjnych</w:t>
                  </w:r>
                </w:p>
                <w:p>
                  <w:pPr>
                    <w:pStyle w:val="ListParagraph"/>
                    <w:autoSpaceDE w:val="false"/>
                    <w:spacing w:lineRule="auto" w:line="240" w:before="0" w:after="0"/>
                    <w:ind w:left="36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dla urzędów, bibliotek, przychodni lekarskich, czynnych zadaszonych obiektów sakralnych, innych obiektów użyteczności publicznej z wyłączeniem szkół i przedszkoli– liczbę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pracowników</w:t>
                  </w:r>
                </w:p>
                <w:p>
                  <w:pPr>
                    <w:pStyle w:val="ListParagraph"/>
                    <w:autoSpaceDE w:val="false"/>
                    <w:spacing w:lineRule="auto" w:line="240" w:before="0" w:after="0"/>
                    <w:ind w:left="36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dla szkół i przedszkoli – liczbę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 xml:space="preserve">uczniów/wychowanków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i –odrębnie -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pracowników</w:t>
                  </w:r>
                </w:p>
                <w:p>
                  <w:pPr>
                    <w:pStyle w:val="ListParagraph"/>
                    <w:autoSpaceDE w:val="false"/>
                    <w:spacing w:lineRule="auto" w:line="240" w:before="0" w:after="0"/>
                    <w:ind w:left="36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dla szpitali, domów pomocy społecznej, ośrodków rehabilitacyjnych z pobytem stacjonarnym – liczbę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pracowników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i –odrębnie - 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istniejących miejsc</w:t>
                  </w:r>
                </w:p>
                <w:p>
                  <w:pPr>
                    <w:pStyle w:val="ListParagraph"/>
                    <w:autoSpaceDE w:val="false"/>
                    <w:spacing w:lineRule="auto" w:line="240" w:before="0" w:after="0"/>
                    <w:ind w:left="36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- dla cmentarzy czynnych – liczbę </w:t>
                  </w: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grobó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iczba metrów kwadratowych powierzchni użytkowej 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vertAlign w:val="superscript"/>
                    </w:rPr>
                    <w:t xml:space="preserve">30. </w:t>
                  </w:r>
                  <w:r>
                    <w:rPr>
                      <w:rFonts w:cs="Arial" w:ascii="Arial" w:hAnsi="Arial"/>
                    </w:rPr>
                    <w:t xml:space="preserve">                   m kw.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iczba pracowników 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vertAlign w:val="superscript"/>
                    </w:rPr>
                    <w:t xml:space="preserve">31.  </w:t>
                  </w:r>
                  <w:r>
                    <w:rPr>
                      <w:rFonts w:cs="Arial" w:ascii="Arial" w:hAnsi="Arial"/>
                    </w:rPr>
                    <w:t xml:space="preserve">                       os.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iczba zgłoszonych miejsc noclegowych 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vertAlign w:val="superscript"/>
                    </w:rPr>
                    <w:t xml:space="preserve">32.                               </w:t>
                  </w:r>
                  <w:r>
                    <w:rPr>
                      <w:rFonts w:cs="Arial" w:ascii="Arial" w:hAnsi="Arial"/>
                    </w:rPr>
                    <w:t>msc.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iczba miejsc konsumpcyjnych 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vertAlign w:val="superscript"/>
                    </w:rPr>
                    <w:t>33.</w:t>
                  </w:r>
                  <w:r>
                    <w:rPr>
                      <w:rFonts w:cs="Arial" w:ascii="Arial" w:hAnsi="Arial"/>
                    </w:rPr>
                    <w:t xml:space="preserve">                     msc.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iczba uczniów / wychowanków 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vertAlign w:val="superscript"/>
                    </w:rPr>
                    <w:t>34.</w:t>
                  </w:r>
                  <w:r>
                    <w:rPr>
                      <w:rFonts w:cs="Arial" w:ascii="Arial" w:hAnsi="Arial"/>
                    </w:rPr>
                    <w:t xml:space="preserve">                        os.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iczba istniejących miejsc 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vertAlign w:val="superscript"/>
                    </w:rPr>
                    <w:t>35.</w:t>
                  </w:r>
                  <w:r>
                    <w:rPr>
                      <w:rFonts w:cs="Arial" w:ascii="Arial" w:hAnsi="Arial"/>
                    </w:rPr>
                    <w:t xml:space="preserve">                     msc.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czba grobów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vertAlign w:val="superscript"/>
                    </w:rPr>
                    <w:t>36.</w:t>
                  </w:r>
                  <w:r>
                    <w:rPr>
                      <w:rFonts w:cs="Arial" w:ascii="Arial" w:hAnsi="Arial"/>
                    </w:rPr>
                    <w:t xml:space="preserve">                 grobów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9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7. Dane o liczbie pojemników służących do zbierania odpadów: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czba pojemników powinna być równa lub większa od wymaganej zgodnie z uchwał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55" w:leader="none"/>
                      <w:tab w:val="left" w:pos="3655" w:leader="none"/>
                    </w:tabs>
                    <w:spacing w:lineRule="auto" w:line="360"/>
                    <w:ind w:left="792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czba  pojemników o objętości 120 litrów: ………… szt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55" w:leader="none"/>
                      <w:tab w:val="left" w:pos="3655" w:leader="none"/>
                    </w:tabs>
                    <w:spacing w:lineRule="auto" w:line="360"/>
                    <w:ind w:left="792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czba pojemników o objętości …... litrów: ………… szt. (niepotrzebne skreślić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55" w:leader="none"/>
                      <w:tab w:val="left" w:pos="3655" w:leader="none"/>
                    </w:tabs>
                    <w:spacing w:lineRule="auto" w:line="360"/>
                    <w:ind w:left="792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czba pojemników o objętości …... litrów: ………… szt. (niepotrzebne skreślić)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75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Opłata za gospodarowanie odpadami komunalnymi</w:t>
            </w:r>
          </w:p>
          <w:tbl>
            <w:tblPr>
              <w:tblW w:w="9760" w:type="dxa"/>
              <w:jc w:val="left"/>
              <w:tblInd w:w="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2380"/>
            </w:tblGrid>
            <w:tr>
              <w:trPr>
                <w:trHeight w:val="13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Miesięczna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 stawka opłaty za pojemnik 120 l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- określona w uchwale nr XXI/148/2012 Rady Gminy Janowice Wielkie z dnia 28 grudnia 2012 r. w sprawie metody ustalenia opłaty za gospodarowanie odpadami komunalnymi oraz stawki opłaty na terenie Gminy Janowice Wielkie oraz uchwale Rady Gminy Janowice Wielkie  nr XXIII/169/2013 z dnia 21 marca 2013 r. w sprawie zmiany uchwały nr XXI/148/2012 Rady Gminy Janowice Wielkie z dnia 28 grudnia 2012 r. w sprawie metody ustalenia opłaty za gospodarowanie odpadami komu-nalnymi oraz stawki opłaty na terenie Gminy Janowice Wielkie-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ależnie od wybranego sposobu zbierania i odbierania selektywnego / nieselektywnego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vertAlign w:val="superscript"/>
                    </w:rPr>
                    <w:t xml:space="preserve">38.                                       </w:t>
                  </w:r>
                  <w:r>
                    <w:rPr>
                      <w:rFonts w:cs="Arial" w:ascii="Arial" w:hAnsi="Arial"/>
                    </w:rPr>
                    <w:t>zł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Liczba pojemników o objętości 120 litrów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W przypadku pojemników o innej objętości należy przeliczyć pojemność na liczbę pojemników 120-litrowych z zaokrągleniem w górę do 1 pojemnika. Do przeliczenia należy stosować normatyw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miesięczny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dla obiektu określonego rodzaju, określony w uchwale nr XXV/176/2013 Rady Gminy w Janowicach Wielkich z dnia 26 czerwca 2013 r. w sprawie zmiany uchwały uchwale nr XXI/145/2012 Rady Gminy Janowice Wielkie z dnia 28 grudnia 2012 r. w sprawie Regulaminu utrzymania czystości i porządku na terenie Gminy Janowice Wielkie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vertAlign w:val="superscript"/>
                    </w:rPr>
                    <w:t xml:space="preserve">39.                                  </w:t>
                  </w:r>
                  <w:r>
                    <w:rPr>
                      <w:rFonts w:cs="Arial" w:ascii="Arial" w:hAnsi="Arial"/>
                    </w:rPr>
                    <w:t>szt.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Miesięczna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 kwota opłaty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(liczba pojemników podanych powyżej pomnożona przez stawkę opłaty)</w:t>
                  </w:r>
                </w:p>
              </w:tc>
              <w:tc>
                <w:tcPr>
                  <w:tcW w:w="2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/>
                  </w:pPr>
                  <w:r>
                    <w:rPr>
                      <w:rFonts w:cs="Arial" w:ascii="Arial" w:hAnsi="Arial"/>
                      <w:vertAlign w:val="superscript"/>
                    </w:rPr>
                    <w:t xml:space="preserve">40.                                       </w:t>
                  </w:r>
                  <w:r>
                    <w:rPr>
                      <w:rFonts w:cs="Arial" w:ascii="Arial" w:hAnsi="Arial"/>
                    </w:rPr>
                    <w:t>z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6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soby składającej deklarację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760" w:type="dxa"/>
              <w:jc w:val="left"/>
              <w:tblInd w:w="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5"/>
              <w:gridCol w:w="4895"/>
            </w:tblGrid>
            <w:tr>
              <w:trPr>
                <w:trHeight w:val="1131" w:hRule="atLeast"/>
              </w:trPr>
              <w:tc>
                <w:tcPr>
                  <w:tcW w:w="4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. Data</w:t>
                  </w:r>
                </w:p>
              </w:tc>
              <w:tc>
                <w:tcPr>
                  <w:tcW w:w="4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42.Czytelny podpis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z podaniem imienia i nazwiska) </w:t>
                  </w:r>
                </w:p>
                <w:p>
                  <w:pPr>
                    <w:pStyle w:val="Normal"/>
                    <w:spacing w:lineRule="auto" w:line="4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4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8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cze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łatę należy wpłacać bez wezwania w terminie do 15 dnia danego miesiąca, na rachunek Gminy Janowice Wielkie. W przypadku niewpłacenia w określonych ustawowo terminach miesięcznej opłaty  lub wpłacania jej w niepełnej wysokości, niniejsza deklaracja stanowi podstawę               do wystawienia tytułu wykonawczego, zgodnie z przepisami ustawy z 17 czerwca 1966 r. o postępowaniu egzekucyjnym w administracji           (Dz. U. z 2005 r. Nr 299, poz. 1954 z późn. zm.).</w:t>
            </w:r>
          </w:p>
        </w:tc>
      </w:tr>
      <w:tr>
        <w:trPr>
          <w:trHeight w:val="3235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DNOTACJE URZĘDOW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160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aśnienie zawiera informacje podstawowe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datkowe informacje: Urząd Gminy Janowice Wielki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 75 75 15 124, 75 15 18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4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Arial Unicode MS"/>
    <w:charset w:val="86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SimSun;Arial Unicode MS" w:hAnsi="SimSun;Arial Unicode MS" w:eastAsia="SimSun;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FontStyle22">
    <w:name w:val="Font Style22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character" w:styleId="InternetLink">
    <w:name w:val="Hyperlink"/>
    <w:basedOn w:val="Domylnaczcionkaakapitu2"/>
    <w:rPr>
      <w:color w:val="0066CC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51">
    <w:name w:val="Style5"/>
    <w:basedOn w:val="Normal"/>
    <w:qFormat/>
    <w:pPr>
      <w:spacing w:lineRule="exact" w:line="30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</w:pPr>
    <w:rPr>
      <w:rFonts w:cs="Calib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03:00Z</dcterms:created>
  <dc:creator>afink</dc:creator>
  <dc:description/>
  <cp:keywords/>
  <dc:language>en-US</dc:language>
  <cp:lastModifiedBy>UG Janowice Wielkie</cp:lastModifiedBy>
  <cp:lastPrinted>2012-12-13T18:23:00Z</cp:lastPrinted>
  <dcterms:modified xsi:type="dcterms:W3CDTF">2013-08-20T08:03:00Z</dcterms:modified>
  <cp:revision>3</cp:revision>
  <dc:subject/>
  <dc:title>POLA JASNE WYPEŁNIA WŁAŚCICIEL NIERUCHOMOŚCI, KOMPUTEROWO LUB RĘCZNIE DRUKOWANYMI LITERAMI</dc:title>
</cp:coreProperties>
</file>